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я публичных слушаний по проекту решения Собрания депутатов Боковского сельского поселения «О проекте решения об утверждении отчета об исполнении  бюджета  Боковского сельского поселения за 200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.03.2010 г.                                                                           ст. Бо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дминистрация Боковского</w:t>
      </w:r>
    </w:p>
    <w:p>
      <w:pPr>
        <w:pStyle w:val="Normal"/>
        <w:tabs>
          <w:tab w:val="clear" w:pos="708"/>
          <w:tab w:val="left" w:pos="6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сельского поселения</w:t>
      </w:r>
    </w:p>
    <w:p>
      <w:pPr>
        <w:pStyle w:val="Normal"/>
        <w:tabs>
          <w:tab w:val="clear" w:pos="708"/>
          <w:tab w:val="left" w:pos="6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зал засе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Глава Боковского сельского поселения В.В. Чук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– специалист 1-й категории по вопросам архивной работы и регистрационного учета   Администрации Боковского сельского поселения Л.В. Гордее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о -  15 челове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оинформировал присутствующих, что проект решения Собрания депутатов Боковского сельского поселения «О проекте решения об утверждении отчета об исполнении  бюджета  Боковского сельского поселения за 2009 год » был одобрен 09 марта 2010 г. представительным органом местного самоуправления муниципального образования «Боковское сельское поселение» - Собранием депутатов Боковского сельского поселения и обнародован  в информационном бюллетене Боковского сельского поселения от 11.03.2010 г. №47 для обсуждения населением сельского поселения. Поправок и предложений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ЛУШАЛИ: Информацию о проекте «О проекте решения об утверждении отчета об исполнении  бюджета  Боковского сельского поселения за 2009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заведующий сектором экономики и финансов  Администрации Боковского сельского поселения Я.А. Харлам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/По окончании выступления докладчика, было предложено присутствующим задать вопросы, внести предложения, замечания по проекту решения «О проекте решения об утверждении отчета об исполнении  бюджета  Боковского сельского поселения за 2009 год »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, дополнений и замечаний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принято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В.В. Чук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       Л.В. Горд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54:00Z</dcterms:created>
  <dc:creator>Пользователь</dc:creator>
  <dc:description/>
  <cp:keywords/>
  <dc:language>en-US</dc:language>
  <cp:lastModifiedBy>User</cp:lastModifiedBy>
  <cp:lastPrinted>2010-10-04T16:55:00Z</cp:lastPrinted>
  <dcterms:modified xsi:type="dcterms:W3CDTF">2010-10-04T12:57:00Z</dcterms:modified>
  <cp:revision>4</cp:revision>
  <dc:subject/>
  <dc:title>ПРОТОКОЛ</dc:title>
</cp:coreProperties>
</file>